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Cs w:val="24"/>
        </w:rPr>
      </w:pPr>
      <w:r>
        <w:rPr/>
        <w:drawing>
          <wp:inline distT="0" distB="0" distL="0" distR="0">
            <wp:extent cx="5086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КОТСКИЙ АВТОНОМ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Е  ПОСЕЛЕНИЕ  БИЛИБИН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Сорок первая очередная сессия  третье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7 сентября 2022 года № 2                                                                            г. Билибин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290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муниципального образования городского поселения Билибино</w:t>
              <w:br/>
              <w:t>от 20 декабря 2021 года № 1 «О бюджете городского поселения Билибино на 2022 год»</w:t>
            </w:r>
          </w:p>
        </w:tc>
      </w:tr>
    </w:tbl>
    <w:p>
      <w:pPr>
        <w:pStyle w:val="Normal"/>
        <w:keepLine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                                                                     от 31 июля 1998 года № 145-ФЗ, Уставом муниципального образования                          городское поселение Билибино, Положением о бюджетном процессе                                    в муниципальном образовании городское поселение Билибино, Совет                   депутатов  муниципального  образования  городское  поселение  Билибин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pacing w:val="20"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Внести в Решение Совета депутатов муниципального образования городского поселения Билибино от 20 декабря 2021 года № 1 «О бюджете городского поселения Билибино на 2022 год» следующие изменения:</w:t>
      </w:r>
    </w:p>
    <w:p>
      <w:pPr>
        <w:pStyle w:val="Normal"/>
        <w:keepLines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«Утвердить основные характеристики бюджета городского поселения Билибино  на  2022  год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)</w:t>
        <w:tab/>
        <w:t>прогнозируемый общий объем доходов бюджета в сумме                         301 102,0 тыс. рублей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2)</w:t>
        <w:tab/>
        <w:t>общий объем расходов бюджета  в сумме 324 788,4 тыс. рублей.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верхний предел муниципального внутреннего долга муниципального образования городское поселение Билибино на 1 января 2022 года – 0,0 тыс. рублей,</w:t>
        <w:br/>
        <w:t>в том числе верхний предел долга по муниципальным гарантиям муниципального образования городское поселение Билибино – 0,0 тыс. рублей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дефицит бюджета муниципального образования городское поселение Билибино в сумме 23 686,4 тыс. рублей.»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в подпункте 4 пункта 6 цифру «288 847,5» заменить на цифру «296 472,4»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3.</w:t>
        <w:tab/>
        <w:t>приложение 1 «Поступление прогнозируемых доходов по классификации доходов бюджетов на 2022 год» изложить в редакции согласно приложению 1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4.</w:t>
        <w:tab/>
        <w:t>приложение 2 «Ведомственная структура расходов бюджета городского поселения Билибино на 2022 год» изложить в редакции согласно приложению 2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5.</w:t>
        <w:tab/>
        <w:t>приложение 3 «Распределение бюджетных ассигнований бюджета на 2022 год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а» изложить в редакции согласно приложению 3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6.</w:t>
        <w:tab/>
        <w:t>приложение 4 «Распределение бюджетных ассигнований бюджета на 2022 год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» изложить в редакции согласно приложению 4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7.</w:t>
        <w:tab/>
        <w:t>приложение 5 «Распределение иных межбюджетных трансфертов, передаваемых в бюджет муниципального района из бюджета городского поселения Билибино на осуществление части полномочий по решению вопросов местного значения на 2022 год» изложить в редакции согласно приложению 5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8.</w:t>
        <w:tab/>
        <w:t>приложение 7 «Источники внутреннего финансирования дефицита бюджета городского поселения Билибино на 2022 год (включая перечень статей и видов источников финансирования дефицита бюджетов)» изложить в редакции согласно приложению 6 к настоящему решению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опубликовать в «Информационном вестнике Билибинского района».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, и применяется к правоотношениям, возникающим с 1 января 2022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е поселение Билибино                                                                  В.Н. Балах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ское поселение Билибино                        </w:t>
        <w:tab/>
        <w:tab/>
        <w:tab/>
        <w:t xml:space="preserve">    О.С. Кожевник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0:18:00Z</dcterms:created>
  <dc:creator>***</dc:creator>
  <dc:description/>
  <cp:keywords/>
  <dc:language>en-US</dc:language>
  <cp:lastModifiedBy>PC 113</cp:lastModifiedBy>
  <cp:lastPrinted>2017-11-21T22:06:00Z</cp:lastPrinted>
  <dcterms:modified xsi:type="dcterms:W3CDTF">2022-09-07T02:53:00Z</dcterms:modified>
  <cp:revision>17</cp:revision>
  <dc:subject/>
  <dc:title> </dc:title>
</cp:coreProperties>
</file>